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   </w:t>
      </w: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/>
      </w:pPr>
      <w:r>
        <w:rPr>
          <w:rFonts w:cs="Arial"/>
          <w:b/>
        </w:rPr>
        <w:t>Název akce</w:t>
      </w:r>
      <w:r>
        <w:rPr>
          <w:rFonts w:cs="Arial"/>
          <w:b/>
          <w:caps/>
        </w:rPr>
        <w:t>:  „</w:t>
      </w:r>
      <w:r>
        <w:rPr>
          <w:rFonts w:cs="Arial"/>
          <w:b/>
          <w:sz w:val="28"/>
          <w:szCs w:val="28"/>
        </w:rPr>
        <w:t>Zvýšení kapacity trati Týniště n. O. – Častolovice – Solnice, 3. část“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</w:t>
      </w:r>
      <w:r>
        <w:rPr>
          <w:rFonts w:cs="Arial"/>
          <w:b/>
          <w:sz w:val="28"/>
          <w:szCs w:val="28"/>
        </w:rPr>
        <w:t xml:space="preserve">Žst. Častolovice, železniční most přes řeku Bělá v km 0,740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cs="Arial"/>
          <w:b/>
        </w:rPr>
        <w:t>Stupeň dokumentace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    </w:t>
      </w:r>
      <w:r>
        <w:rPr>
          <w:rFonts w:cs="Arial"/>
        </w:rPr>
        <w:t>Dokumentace pro společné povolení (DUSP)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Místo stavby</w:t>
      </w:r>
      <w:r>
        <w:rPr>
          <w:rFonts w:cs="Arial"/>
          <w:b/>
          <w:caps/>
        </w:rPr>
        <w:t>:</w:t>
      </w:r>
      <w:r>
        <w:rPr>
          <w:rFonts w:cs="Arial"/>
          <w:caps/>
        </w:rPr>
        <w:t xml:space="preserve"> </w:t>
      </w:r>
      <w:r>
        <w:rPr>
          <w:rFonts w:cs="Arial"/>
        </w:rPr>
        <w:t>Železniční trať: TÚ č. 1302 Chlumec nad Cidlinou (mimo) – Miedzylesie  (PKP)(mimo)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</w:t>
      </w:r>
      <w:r>
        <w:rPr>
          <w:rFonts w:cs="Arial"/>
        </w:rPr>
        <w:t>Železniční trať: TÚ č. 1311 Častolovice – Solnic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raj: </w:t>
      </w:r>
      <w:r>
        <w:rPr>
          <w:rFonts w:cs="Arial"/>
        </w:rPr>
        <w:t>Královéhradecký kraj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Obec: </w:t>
      </w:r>
      <w:r>
        <w:rPr>
          <w:rFonts w:cs="Arial"/>
        </w:rPr>
        <w:t>Častolovice, Kostelec nad Orlicí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Katastrální území: </w:t>
      </w:r>
      <w:r>
        <w:rPr>
          <w:rFonts w:cs="Arial"/>
        </w:rPr>
        <w:t>Častolovice, Kostelec nad Orlicí</w:t>
      </w:r>
    </w:p>
    <w:p>
      <w:pPr>
        <w:pStyle w:val="Normal"/>
        <w:rPr/>
      </w:pPr>
      <w:r>
        <w:rPr>
          <w:rFonts w:cs="Arial"/>
          <w:b/>
        </w:rPr>
        <w:t>Rozsah stavby:</w:t>
      </w:r>
      <w:r>
        <w:rPr>
          <w:rFonts w:cs="Arial"/>
        </w:rPr>
        <w:t xml:space="preserve"> km 57,50 – 57,70 TÚ 1302 Chlumec nad Cidlinou (mimo) – 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</w:t>
      </w:r>
      <w:r>
        <w:rPr>
          <w:rFonts w:cs="Arial"/>
        </w:rPr>
        <w:t>Miedzylesie   (PKP)(mimo); km 0,55 – 1,2 TÚ č. 1311 Častolovice – Solnice</w:t>
      </w:r>
    </w:p>
    <w:p>
      <w:pPr>
        <w:pStyle w:val="Normal"/>
        <w:rPr/>
      </w:pPr>
      <w:r>
        <w:rPr>
          <w:rFonts w:cs="Arial"/>
          <w:b/>
        </w:rPr>
        <w:t>Část dokumentace:</w:t>
      </w:r>
      <w:r>
        <w:rPr>
          <w:rFonts w:cs="Arial"/>
        </w:rPr>
        <w:t xml:space="preserve"> I. GEODETICKÁ DOKUMENTA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davatel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nvestor:              </w:t>
      </w:r>
      <w:r>
        <w:rPr>
          <w:rFonts w:cs="Arial"/>
          <w:b/>
        </w:rPr>
        <w:t xml:space="preserve">Správa železnic, státní organizace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lážděná 1003/7, 110 00 Praha 1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IČ: 70994234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DIČ: CZ70994234</w:t>
      </w:r>
    </w:p>
    <w:p>
      <w:pPr>
        <w:pStyle w:val="Normal"/>
        <w:rPr/>
      </w:pPr>
      <w:r>
        <w:rPr>
          <w:rFonts w:cs="Arial"/>
        </w:rPr>
        <w:t xml:space="preserve">Zastoupený:        </w:t>
      </w:r>
      <w:r>
        <w:rPr>
          <w:rFonts w:cs="Arial"/>
          <w:b/>
        </w:rPr>
        <w:t>Správa železnic, státní organizace, Stavební správa východ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</w:t>
      </w:r>
      <w:r>
        <w:rPr>
          <w:rFonts w:cs="Arial"/>
        </w:rPr>
        <w:t>Nerudova 1, 772 58 Olomouc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davatel dokumentace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  <w:b/>
        </w:rPr>
        <w:t>SUDOP PRAHA a.s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</w:t>
      </w:r>
      <w:r>
        <w:rPr>
          <w:rFonts w:cs="Arial"/>
        </w:rPr>
        <w:t>Se sídlem Olšanská 1a, 130 80 Praha 3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208 Středisko elektrotechniky, trakce, sdělovací a zabezpečovací techniky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IČ: 257 93 349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cs="Arial"/>
        </w:rPr>
        <w:t>DIČ: CZ 257 93 349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Zpracovatel E.04 GEODETICKÉ DOKUMENTACE:</w:t>
      </w:r>
      <w:r>
        <w:rPr>
          <w:rFonts w:cs="Arial"/>
        </w:rPr>
        <w:t xml:space="preserve">  </w:t>
      </w:r>
      <w:r>
        <w:rPr>
          <w:rFonts w:cs="Arial"/>
          <w:b/>
        </w:rPr>
        <w:t>PROGI spol. s r.o.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</w:t>
      </w:r>
      <w:r>
        <w:rPr>
          <w:rFonts w:cs="Arial"/>
        </w:rPr>
        <w:t>Žukovova 79/60, 400 03 Ústí nad Labem</w:t>
      </w:r>
    </w:p>
    <w:p>
      <w:pPr>
        <w:pStyle w:val="Normal"/>
        <w:rPr>
          <w:rFonts w:cs="Arial"/>
        </w:rPr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Arial"/>
        </w:rPr>
        <w:t>IČO: 032 42 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>
          <w:rFonts w:cs="Arial"/>
        </w:rPr>
        <w:t>DIČ: CZ 032 42 137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rPr/>
      </w:pPr>
      <w:r>
        <w:rPr>
          <w:rFonts w:cs="Arial"/>
          <w:b/>
          <w:caps/>
        </w:rPr>
        <w:t>Zadavatelem poskytnuté MAPOV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DUSP (dokumentace pro společné povolení) poskytnuty geodetické a mapové podklady zpracované Správou železnic, státní organizací, SŽG Praha, pracoviště Pardubice a platné železniční bodové pole (ŽBP). Mapové podklady byly rozšířeny a doměřeny dle potřeb projektanta stavby viz. příloha I.6 GEODETICKÉ A MAPOVÉ PODKLAD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UŽITÉ PŘEDPISY, JINÁ LITERATURA: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rFonts w:cs="Calibri"/>
        </w:rPr>
      </w:pPr>
      <w:r>
        <w:rPr>
          <w:rFonts w:cs="Calibri"/>
        </w:rPr>
        <w:t xml:space="preserve">ČSN 01 3411; ČSN 01 3410; ČSN 73 0401, TNZ 01 3412; ČSN 730415; ČSN ISO 4463-2; Směrnice generálního ředitele č.11/2006, č. j. 13511/06-OP  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00/1994 Sb. Zákon o zeměměřictví (k datu 12.3.2020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31/1995 Sb. Prováděcí vyhláška ČÚZK k zak.200/1994 Sb. (k datu 1.9.2017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430/2006 Sb. NV o stanovení geodet. referenčních systémů ... ( k datu 1.4.2011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266/1994 Sb. Zákon o drahách (k datu 1.7.2020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>
          <w:color w:val="000000"/>
        </w:rPr>
        <w:t>256/2013 Sb. Zákon o katastru nemovitostí (k datu 1.1.2021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/>
        <w:t>TKP staveb státních drah č.j. S 501/2010-OKS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/MP007 Železniční bodové pole (účinnost od 1.4.2018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Směrnice SŽ č. 117 - Předávání digitální dokumentace z investiční výstavby (účinnost od 24.3.2017)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 Předpis o zeměměřictví (účinnost od 1.7.2015).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color w:val="000000"/>
        </w:rPr>
      </w:pPr>
      <w:r>
        <w:rPr>
          <w:color w:val="000000"/>
        </w:rPr>
        <w:t>M20/MP005 Metodický pokyn pro tvorbu prostorových dat pro mapy velkého měřítka (účinnost od 1.9.2020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/>
        <w:t>M20/MP010 Účelová železniční mapa velkého měřítka  (účinnost od 15.10.2020)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/>
        <w:t xml:space="preserve">M20/MP006 Opatření k zaměřování objektů železniční dopravní cesty (účinnost od </w:t>
      </w:r>
      <w:r>
        <w:rPr>
          <w:color w:val="000000"/>
        </w:rPr>
        <w:t>1.9.2020</w:t>
      </w:r>
      <w:r>
        <w:rPr/>
        <w:t xml:space="preserve">) + přílohy Fotokatalog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OUŘADNICOVÝ SYSTÉM: S-JTSK</w:t>
      </w:r>
    </w:p>
    <w:p>
      <w:pPr>
        <w:pStyle w:val="Normal"/>
        <w:jc w:val="both"/>
        <w:rPr/>
      </w:pPr>
      <w:r>
        <w:rPr>
          <w:rFonts w:cs="Arial"/>
        </w:rPr>
        <w:t>VÝŠKOVÝ SYSTÉM: Bp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SEZNAM PROVOZNÍCH SOUBORŮ A STAVEBNÍCH OBJEKTŮ OBSAŽENÝCH V GEODETICKÉ DOKUMENTACI</w:t>
      </w:r>
    </w:p>
    <w:p>
      <w:pPr>
        <w:pStyle w:val="Normlnodrzky"/>
        <w:numPr>
          <w:ilvl w:val="0"/>
          <w:numId w:val="0"/>
        </w:numPr>
        <w:spacing w:before="240" w:after="0"/>
        <w:ind w:left="0" w:hanging="0"/>
        <w:contextualSpacing/>
        <w:rPr/>
      </w:pPr>
      <w:r>
        <w:rPr/>
        <w:t>SO 03-11-50-11 ŽST Častolovice, železniční most km 0,740, železniční svršek</w:t>
      </w:r>
    </w:p>
    <w:p>
      <w:pPr>
        <w:pStyle w:val="Normlnodrzky"/>
        <w:numPr>
          <w:ilvl w:val="0"/>
          <w:numId w:val="0"/>
        </w:numPr>
        <w:spacing w:before="240" w:after="0"/>
        <w:ind w:left="0" w:hanging="0"/>
        <w:contextualSpacing/>
        <w:rPr/>
      </w:pPr>
      <w:r>
        <w:rPr/>
        <w:t>SO 03-11-50-12 ŽST Častolovice, železniční most km 0,740, železniční spodek</w:t>
      </w:r>
    </w:p>
    <w:p>
      <w:pPr>
        <w:pStyle w:val="Normlnodrzky"/>
        <w:numPr>
          <w:ilvl w:val="0"/>
          <w:numId w:val="0"/>
        </w:numPr>
        <w:spacing w:before="240" w:after="0"/>
        <w:ind w:left="0" w:hanging="0"/>
        <w:contextualSpacing/>
        <w:rPr/>
      </w:pPr>
      <w:r>
        <w:rPr/>
        <w:t>SO 03-13-50-41 ŽST Častolovice, železniční most km 0,74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  <w:r>
        <w:rPr/>
        <w:t>GRAFICKÉ PODKLADY – SOUBOR GEODETICKÝCH INFORMACÍ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08/20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</w:t>
      </w:r>
      <w:r>
        <w:rPr/>
        <w:t>- k. ú. 670197 – Kostelec nad Orlicí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</w:t>
      </w:r>
      <w:r>
        <w:rPr/>
        <w:t>- k. ú. 618624 – Častolovice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/>
        <w:t>Klad listů katastrální mapy v měřítku 1:1000 a přesnost jednotlivých mapových podkladů je uvedena ve výkresové části I.2.4 VÝKRES VÝKUPU POZEMKŮ, která je součástí majetkoprávní části geodetické dokumentace.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Královéhradecký kraj, Katastrální pracoviště Rychnov nad Kněžno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borovská 17, Rychnov nad Kněžnou 51601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618624 – Častolovic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</w:t>
      </w:r>
      <w:r>
        <w:rPr/>
        <w:t>670197 – Kostelec nad Orlicí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</w:t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v srpnu 202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Častolovice a Kostelec nad Orlicí </w:t>
      </w:r>
      <w:r>
        <w:rPr>
          <w:rFonts w:cs="Arial"/>
        </w:rPr>
        <w:t>byly převzaty z digitální katastrální mapy (DKM), která je v této lokalitě vedena v kvalitě 3 a horší, tzn., že lomové body hranice mají základní střední souřadnicovou chybu v rozmezí 0,14 – 1,00m.</w:t>
      </w:r>
    </w:p>
    <w:p>
      <w:pPr>
        <w:pStyle w:val="Normal"/>
        <w:jc w:val="both"/>
        <w:rPr/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ky jiného vlastníka (viz. část dokumentace I.2 – MAJETKOPRÁVNÍ ČÁST). V majetkoprávní části je navrženo 19 dočasných záborů. Z vlastníky dotčených parcel budou uzavřeny smlouvy o pronájmu po dobu stavby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 GEODETICJÁ DOKUMENTAC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Arial"/>
        </w:rPr>
        <w:t>I. 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2.1 INFORMACE ZE SOUBORU POPISNÝCH INFORMACÍ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2.2 POZEMKY A STAVBY DOTČENÉ STAVBOU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2.3 BILANCE PLOCH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2.4 VÝKRES VÝKUPU POZEMKŮ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3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>
          <w:rFonts w:cs="Arial"/>
        </w:rPr>
        <w:t>I.3.2 NÁVRH VYTYČOVACÍ SÍTĚ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Arial"/>
        </w:rPr>
        <w:t>I.4 KOORDINAČNÍ VYTYČOVACÍ VÝKRES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Arial"/>
        </w:rPr>
        <w:t>I.4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Arial"/>
        </w:rPr>
        <w:t>I.4.2 SEZNAM SOUŘADNIC VYTYČOVANÝCH BODŮ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eastAsia="Calibri" w:cs="Calibri"/>
        </w:rPr>
        <w:t xml:space="preserve">       </w:t>
      </w:r>
      <w:r>
        <w:rPr>
          <w:rFonts w:cs="Arial"/>
        </w:rPr>
        <w:t>I.4.3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</w:t>
      </w:r>
      <w:r>
        <w:rPr>
          <w:rFonts w:cs="Arial"/>
        </w:rPr>
        <w:t>I.5 OBVOD STAVBY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  </w:t>
      </w:r>
      <w:r>
        <w:rPr>
          <w:rFonts w:cs="Arial"/>
        </w:rPr>
        <w:t>I.5.1 TECHNICKÁ ZPRÁV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       </w:t>
      </w:r>
      <w:r>
        <w:rPr>
          <w:rFonts w:cs="Arial"/>
        </w:rPr>
        <w:t>I.5.2 SEZNAM SOUŘADNIC LOMOVÝCH OBVODU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       </w:t>
      </w:r>
      <w:r>
        <w:rPr>
          <w:rFonts w:cs="Arial"/>
        </w:rPr>
        <w:t>I.5.3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</w:t>
      </w:r>
      <w:r>
        <w:rPr>
          <w:rFonts w:cs="Arial"/>
        </w:rPr>
        <w:t xml:space="preserve">I.6 GEODETICKÉ A MAPOVÉ PODKLADY (podklady poskytla SŽG Praha, pracoviště Pardubice) – samostatná příloha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/>
        </w:rPr>
        <w:t xml:space="preserve">Na žádost hlavního projektanta stavby bylo provedeno doměření potřebných částí. Toto doměření je součástí přílohy I.6 GEODETICKÉ A MAPOVÉ PODKLADY. Měření provedla firma HRDLIČKA spol. s r.o. v roce 2019.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V Ústí nad Labem, srpen 2021</w:t>
        <w:tab/>
        <w:tab/>
        <w:tab/>
        <w:tab/>
        <w:t>Vypracoval: Helena Zahradní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Zvýšení kapacity trati Týniště n. O. – Častolovice – Solnice</w:t>
    </w:r>
    <w:r>
      <w:rPr>
        <w:b/>
        <w:sz w:val="20"/>
        <w:szCs w:val="20"/>
      </w:rPr>
      <w:t>, 3. část“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Žst. Častolovice, železniční most přes řeku Bělá v km 0,740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</wp:posOffset>
              </wp:positionH>
              <wp:positionV relativeFrom="page">
                <wp:posOffset>942975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4.25pt" to="343.7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680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794" w:hanging="39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964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106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3" w:hanging="257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3" w:hanging="318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3" w:hanging="379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3" w:hanging="439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3" w:hanging="500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odrzky">
    <w:name w:val="Normální odrázky"/>
    <w:basedOn w:val="Normal"/>
    <w:qFormat/>
    <w:pPr>
      <w:numPr>
        <w:ilvl w:val="0"/>
        <w:numId w:val="2"/>
      </w:numPr>
      <w:tabs>
        <w:tab w:val="clear" w:pos="709"/>
      </w:tabs>
      <w:spacing w:lineRule="auto" w:line="300" w:before="60" w:after="120"/>
      <w:ind w:left="420" w:hanging="360"/>
      <w:contextualSpacing/>
      <w:jc w:val="both"/>
    </w:pPr>
    <w:rPr>
      <w:rFonts w:eastAsia="Calibri" w:cs="Times New Roman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1-08-17T17:54:00Z</cp:lastPrinted>
  <dcterms:modified xsi:type="dcterms:W3CDTF">2021-08-17T15:58:00Z</dcterms:modified>
  <cp:revision>157</cp:revision>
  <dc:subject/>
  <dc:title>Hlavičkový papír</dc:title>
</cp:coreProperties>
</file>